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TECHNICKÁ ZPRÁVA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VZT 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.2.2.a)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kce: </w:t>
      </w:r>
    </w:p>
    <w:p>
      <w:pPr>
        <w:pStyle w:val="Prosttex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tové jednotky OŘ Brno – PD oprava (byty Ivanovice na Hané),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íslo popisné 67,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elní číslo: 1982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astrální území: Ivanovice na Hané 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P + PDPS</w:t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č.paré:  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Prosttext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Ondřej Hybeš</w:t>
        <w:tab/>
        <w:tab/>
        <w:tab/>
        <w:tab/>
        <w:tab/>
        <w:tab/>
        <w:tab/>
        <w:tab/>
        <w:t>datum: 01/2021</w:t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SAH</w:t>
      </w:r>
    </w:p>
    <w:p>
      <w:pPr>
        <w:pStyle w:val="Prosttext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Úvod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1 Rozsah projektové dokumentace</w:t>
      </w:r>
    </w:p>
    <w:p>
      <w:pPr>
        <w:pStyle w:val="Prosttext1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Technická specifikace stavby</w:t>
      </w:r>
    </w:p>
    <w:p>
      <w:pPr>
        <w:pStyle w:val="Prosttext1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Technický standard stavby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Požadavky na vzduchotechniku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1 Obecné podklady pro návrh a výpočty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2 Požadavky investora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3 Hygienická opatření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4 Protipožární opatření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Vzduchotechnika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1 Popis VZT zařízení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Celkové energetické nároky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žadavky na navazující profes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1 Stavba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2 Silnoproud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3 Izolac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4 ZTI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5 ÚT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6 MaR</w:t>
      </w:r>
    </w:p>
    <w:p>
      <w:pPr>
        <w:pStyle w:val="Prosttex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Výpis materiálu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6.1 Výpis materiálu 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2 Orientační oceněný výpis materiálu</w:t>
      </w:r>
    </w:p>
    <w:p>
      <w:pPr>
        <w:sectPr>
          <w:footerReference w:type="default" r:id="rId2"/>
          <w:type w:val="nextPage"/>
          <w:pgSz w:w="11906" w:h="16838"/>
          <w:pgMar w:left="1151" w:right="1151" w:gutter="0" w:header="0" w:top="1649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51" w:right="1151" w:gutter="0" w:header="0" w:top="1649" w:footer="709" w:bottom="1418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Úvod</w:t>
      </w:r>
    </w:p>
    <w:p>
      <w:pPr>
        <w:pStyle w:val="Prosttext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1 Rozsah projektové dokumentace:</w:t>
      </w:r>
    </w:p>
    <w:p>
      <w:pPr>
        <w:pStyle w:val="Prosttext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to dokumentace jako jednostupňový projekt DSP + PDPS vzduchotechniky „Bytové jednotky OŘ Brno – PD oprava (byty Ivanovice na Hané), Č.P. 67, parcelní číslo: 1982, Katastrální území: Ivanovice na Hané" řeší vzduchotechniku pro větrání koupelny a digestoře bytu v objektu.  Projekt se skládá z textové části, výpisu materiálu a z výkresů. 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zhled zařízení musí být odsouhlasen investorem (odsouhlasení vzorku).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tel projektu si vyhrazuje právo na změny, pokud nové poznatky zjištěné po vypracování této dokumentace umožní zlepšit funkce vyprojektovaných zařízení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 Technická specifikace stavby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odkladem pro zpracování této dokumentace byly dodané stavební výkresy a závazné hygienické normy. 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 Technický standard stavby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ventilátory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>ventilátory s motorem na přímo, účinnost min. 70%, krytí vyhovující vlhkému prostředí (IP55), bezúdržbová ložiska, napojení na elektro přes svorkovnicovou krabici.  Každý ventilátor bude identifikován popisem a označením (shodném s označením v projektu).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vírací klapky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ezúdržbová ložiska, protiběžné listy, celoplastové konstrukce. Každá klapka bude </w:t>
        <w:tab/>
        <w:t>identifikována popisem a označením (shodném s označením v projektu).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lumiče hluku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estavné buňky nebo kulisy hluku, náběhová a obtoková hrana, útlum aktualizovat podle </w:t>
        <w:tab/>
        <w:t>dodaných ventilátorů, bezúdržbové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žaluzie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ovové z pozinkovaného plechu, plastové nebo hliníkové vyrobené z profilů, montáž na </w:t>
        <w:tab/>
        <w:t>potrubí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ústky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budování do potrubí, skryté montážní šrouby, regulace nastavitelná při zprovoznění. </w:t>
        <w:tab/>
        <w:t>Vzhled schvaluje investor.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řížky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abudování na konec potrubí (při instalaci do zdi osadit potrubí a z obou stran na potrubí </w:t>
        <w:tab/>
        <w:t xml:space="preserve">mřížku), skryté montážní šrouby, materiál kov (hliník, ocel). Vzhled schvaluje investor. 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rubí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Čtyřhranné dle sk. I, kruhové SPIRO.  Na potrubí bude průběžně na celé trase vyznačen </w:t>
        <w:tab/>
        <w:t>směr proudění vzduchu.</w:t>
      </w:r>
    </w:p>
    <w:p>
      <w:pPr>
        <w:pStyle w:val="Prosttext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ístění označení musí být:</w:t>
      </w:r>
    </w:p>
    <w:p>
      <w:pPr>
        <w:pStyle w:val="Prosttext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 místech ve kterých jsou ovládací a nebo regulační elementy</w:t>
      </w:r>
    </w:p>
    <w:p>
      <w:pPr>
        <w:pStyle w:val="Prosttext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vstupem potrubí do šachty a po výstupu z ní</w:t>
      </w:r>
    </w:p>
    <w:p>
      <w:pPr>
        <w:pStyle w:val="Prosttext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stěnou a za stěnou, kterou potrubí prochází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žární izolace: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utné doložit atest ze státní zkušebny v ČR na požární odolnost 60minut (izolace musí být </w:t>
        <w:tab/>
        <w:t>vyhotovena podle tohoto atestu), tloušťka maximálně 100mm</w:t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pelná izolace: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nerální vata tloušťka 40mm, Al fóli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Požadavky na vzduchotechniku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 Podklady pro návrh a výpočty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pis objektu: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á se o rekonstrukci bytové jednotky v rámci vícepodlažní budovy železnice. Prostor kuchyně je bez podhledu, v koupelně je SDK podhled. Při zpracování této projektové dokumentace se vycházelo z požadavků investora, státních orgánů a norem a závazných předpisů. Dále bylo použito následujících podkladů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stavební výkresy objektu v měřítku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echnické normy a firemní podklady použitých zařízení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ávazné hygienické normy a směrnice</w:t>
      </w:r>
    </w:p>
    <w:p>
      <w:pPr>
        <w:pStyle w:val="Pros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2 Požadavky investora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ákladní požadavek investora je, aby zařízení bylo realizováno podle současných platných předpisů odpovídalo podmínkám pronajímatele a bylo kvalitní. Pro výfuk vzduchu budou využity stávající komínové průduchy a výfukové šachty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3 Hygienická opatření: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projektovaná zařízení slouží k odvodu vlhkostních a pachových zátěží v kuchyních a koupelnách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uk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jsou zahrnuta taková technická opatření, která hluk a vibrace od vzduchotechnického zařízení sníží tak, že budou zaručeny následující hladiny hluku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Maximální hladiny akustického tlaku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rané prostory</w:t>
        <w:tab/>
        <w:tab/>
        <w:tab/>
        <w:tab/>
        <w:t>45 dB(A)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4 Protipožární opatření:</w:t>
      </w:r>
    </w:p>
    <w:p>
      <w:pPr>
        <w:pStyle w:val="Prosttex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Rozdělení objektu na jednotlivé požární úseky je dáno projektem požární ochrany. Všechny prostupy potrubí VZT mezi požárními úseky musí být požárně utěsněny, případně osazeny požární klapky. 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Vzduchotechnika</w:t>
      </w:r>
    </w:p>
    <w:p>
      <w:pPr>
        <w:pStyle w:val="Normal"/>
        <w:autoSpaceDE w:val="tru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1 Popis VZT zařízení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dná se o nucené podtlakové větrání WC. Ventilátor na stěně je osazen zpětnou klapkou a doběhovým spínačem. Ventilátor je napojen flexibilním Sonoflex a pevným Spiro potrubím přímo do stávající výfukové šachty. Před realizací díla musí být zajištěno, že je průduch průvzdušný vč. zakončení na střeše budovy a že se vzduch z průduchu nemůže šířit do dalších prostor. Spínání ventilátoru bude samostatným spínačem umístěným v blízkosti spínače světel (nebo dvojspínač) - dodávkou ELEKTRO. Úhrada odsátého vzduchu pod podříznutými dveřmi z okolních prostor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yt má připravené vodotěsné spádované potrubí napojené do stávajícího komínového průduchu, jako přípravu pro napojení do digestoře (dodávka digestoře není součástí PD). Dodávka a dopojení digestoře bude v rámci interiéru. Digestoř musí být vždy vybavena těsnou zpětnou klapkou. Je doporučeno provést další  dopojovací rozvod od přípojného bodu až k digestoři v ohebném pevném potrubí SEMIFLEX. Horizontální potrubí bude spádováno směrem k digestoři, spoje budou provedeny těsně, proti možnosti průsaku mastnoty. Před realizací díla musí být zajištěno, že je průduch průvzdušný vč. zakončení na střeše budovy a že se vzduch z průduchu nemůže šířit do dalších prostor. Stavba provede průraz do šachty ze strany kuchyně a stávající otvor po mřížce na straně šatny zazdí. 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úhradu vzduchu odsátého digestoří během jejího provozu je nutno zabezpečit přísun vzduchu do prostoru kuchyně např. otevřeným oknem. 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fese Elektro připraví pro napojení digestoře silový jištěný přívod 230V. 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škerá plynová zařízení umístěná v rámci bytové jednotky musí být spotřebiče kategorie C, tedy spotřebič s uzavřenou plynovou komorou a samostatným sáním vzduchu z exteriéru. Není možno instalovat plynové sporáky (není spotřebič kategorie C). Zařízení spalující vzduch přímo z místnosti jsou nepřípustná.</w:t>
      </w:r>
    </w:p>
    <w:p>
      <w:pPr>
        <w:pStyle w:val="Prosttex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Celkové energetické nároky: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.energie: </w:t>
      </w:r>
    </w:p>
    <w:p>
      <w:pPr>
        <w:pStyle w:val="Prosttext1"/>
        <w:rPr/>
      </w:pPr>
      <w:r>
        <w:rPr>
          <w:rFonts w:cs="Times New Roman" w:ascii="Times New Roman" w:hAnsi="Times New Roman"/>
          <w:sz w:val="24"/>
          <w:szCs w:val="24"/>
        </w:rPr>
        <w:t>1x ventilátor poz. 1.1</w:t>
        <w:tab/>
        <w:tab/>
        <w:tab/>
        <w:tab/>
        <w:tab/>
        <w:tab/>
        <w:tab/>
        <w:tab/>
        <w:t>1x25W/230V</w:t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Požadavky na navazující profese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vedené požadavky je nutné pro montáž a správné provozování VZT zařízení bezpodmínečně zabezpečit.</w:t>
      </w:r>
    </w:p>
    <w:p>
      <w:pPr>
        <w:pStyle w:val="Pros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1"/>
        <w:jc w:val="both"/>
        <w:rPr/>
      </w:pPr>
      <w:r>
        <w:rPr/>
        <w:t>5.1 Stavba:</w:t>
      </w:r>
    </w:p>
    <w:tbl>
      <w:tblPr>
        <w:tblW w:w="96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8781"/>
      </w:tblGrid>
      <w:tr>
        <w:trPr>
          <w:trHeight w:val="322" w:hRule="atLeast"/>
        </w:trPr>
        <w:tc>
          <w:tcPr>
            <w:tcW w:w="916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 potřebu prostorové koordinace je třeba k rozměrům udaným na výkresech připočítat na všechny strany nejméně 25mm (tj. prostor pro příruby, závěsy, popř. izolaci)</w:t>
            </w:r>
          </w:p>
        </w:tc>
      </w:tr>
      <w:tr>
        <w:trPr>
          <w:trHeight w:val="330" w:hRule="atLeast"/>
        </w:trPr>
        <w:tc>
          <w:tcPr>
            <w:tcW w:w="916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1" w:type="dxa"/>
            <w:tcBorders/>
          </w:tcPr>
          <w:p>
            <w:pPr>
              <w:pStyle w:val="Prosttext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echny prostupy a trasy pro chlazení a kondenzát musí být ve všech směrech nejméně o 25mm větší než je rozměr potrubí udaný na výkresu</w:t>
            </w:r>
          </w:p>
        </w:tc>
      </w:tr>
      <w:tr>
        <w:trPr>
          <w:trHeight w:val="330" w:hRule="atLeast"/>
        </w:trPr>
        <w:tc>
          <w:tcPr>
            <w:tcW w:w="916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škeré zednické práce (bourání, dozdívání, základy pod jednotky, zaizolování všech prostupů tras ven na střechu)</w:t>
            </w:r>
          </w:p>
        </w:tc>
      </w:tr>
      <w:tr>
        <w:trPr>
          <w:trHeight w:val="183" w:hRule="atLeast"/>
        </w:trPr>
        <w:tc>
          <w:tcPr>
            <w:tcW w:w="916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 výkresy a text</w:t>
            </w:r>
          </w:p>
        </w:tc>
      </w:tr>
      <w:tr>
        <w:trPr>
          <w:trHeight w:val="448" w:hRule="atLeast"/>
        </w:trPr>
        <w:tc>
          <w:tcPr>
            <w:tcW w:w="916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istí přístup k těmto elementů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šechny podle výpisu materiálu): ventilátory</w:t>
            </w:r>
          </w:p>
        </w:tc>
      </w:tr>
    </w:tbl>
    <w:p>
      <w:pPr>
        <w:pStyle w:val="Prosttext1"/>
        <w:jc w:val="both"/>
        <w:rPr/>
      </w:pPr>
      <w:r>
        <w:rPr/>
        <w:t>5.2 Silnoproud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ické napojení kondenzačních jednotek není součástí dodávky chlazení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divé propojení chladících zařízení a uzemnění všech kovových částí patřících ke chlazení v souladu s ČSN 33 2030 (hromosvod na kondenzační jednotce, přesné místo napojení uzemnění zařízení vyřešit s elektro až při montáži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jení silového proudu k odtahovým ventilátorům, vč. spínače</w:t>
            </w:r>
          </w:p>
        </w:tc>
      </w:tr>
    </w:tbl>
    <w:p>
      <w:pPr>
        <w:pStyle w:val="Prosttext1"/>
        <w:rPr/>
      </w:pPr>
      <w:r>
        <w:rPr/>
      </w:r>
    </w:p>
    <w:p>
      <w:pPr>
        <w:pStyle w:val="Prosttext1"/>
        <w:jc w:val="both"/>
        <w:rPr/>
      </w:pPr>
      <w:r>
        <w:rPr/>
        <w:t>5.3 Izolace:</w:t>
      </w:r>
    </w:p>
    <w:tbl>
      <w:tblPr>
        <w:tblW w:w="975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8820"/>
      </w:tblGrid>
      <w:tr>
        <w:trPr/>
        <w:tc>
          <w:tcPr>
            <w:tcW w:w="930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0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ubí VZT bude obaleno tepelnou izolací ve všech prostupech stavebními konstrukcemi. </w:t>
            </w:r>
          </w:p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rosttext1"/>
        <w:jc w:val="both"/>
        <w:rPr/>
      </w:pPr>
      <w:r>
        <w:rPr/>
        <w:t>5.4 ZTI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/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z požadavků</w:t>
            </w:r>
          </w:p>
        </w:tc>
      </w:tr>
    </w:tbl>
    <w:p>
      <w:pPr>
        <w:pStyle w:val="Prosttext1"/>
        <w:jc w:val="both"/>
        <w:rPr/>
      </w:pPr>
      <w:r>
        <w:rPr/>
      </w:r>
    </w:p>
    <w:p>
      <w:pPr>
        <w:pStyle w:val="Prosttext1"/>
        <w:jc w:val="both"/>
        <w:rPr/>
      </w:pPr>
      <w:r>
        <w:rPr/>
        <w:t>5.5 ÚT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21"/>
      </w:tblGrid>
      <w:tr>
        <w:trPr>
          <w:trHeight w:val="375" w:hRule="atLeast"/>
        </w:trPr>
        <w:tc>
          <w:tcPr>
            <w:tcW w:w="921" w:type="dxa"/>
            <w:tcBorders/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1" w:type="dxa"/>
            <w:tcBorders/>
          </w:tcPr>
          <w:p>
            <w:pPr>
              <w:pStyle w:val="Prosttex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z požadavků</w:t>
            </w:r>
          </w:p>
        </w:tc>
      </w:tr>
    </w:tbl>
    <w:p>
      <w:pPr>
        <w:pStyle w:val="Prosttext1"/>
        <w:jc w:val="both"/>
        <w:rPr/>
      </w:pPr>
      <w:r>
        <w:rPr/>
        <w:t>5.6 MaR:</w:t>
      </w:r>
    </w:p>
    <w:tbl>
      <w:tblPr>
        <w:tblW w:w="99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8970"/>
      </w:tblGrid>
      <w:tr>
        <w:trPr>
          <w:trHeight w:val="315" w:hRule="atLeast"/>
        </w:trPr>
        <w:tc>
          <w:tcPr>
            <w:tcW w:w="937" w:type="dxa"/>
            <w:tcBorders>
              <w:bottom w:val="single" w:sz="4" w:space="0" w:color="C0C0C0"/>
            </w:tcBorders>
          </w:tcPr>
          <w:p>
            <w:pPr>
              <w:pStyle w:val="Prosttext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0" w:type="dxa"/>
            <w:tcBorders>
              <w:bottom w:val="single" w:sz="4" w:space="0" w:color="C0C0C0"/>
            </w:tcBorders>
          </w:tcPr>
          <w:p>
            <w:pPr>
              <w:pStyle w:val="Prosttext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požadavků 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1418" w:top="1649" w:footer="709" w:bottom="1418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autoSpaceDE w:val="true"/>
      <w:spacing w:before="240" w:after="6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basedOn w:val="Standardnpsmo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9:00Z</dcterms:created>
  <dc:creator>pumprdlik</dc:creator>
  <dc:description/>
  <cp:keywords/>
  <dc:language>en-US</dc:language>
  <cp:lastModifiedBy>User Aprea</cp:lastModifiedBy>
  <cp:lastPrinted>2021-01-13T20:51:00Z</cp:lastPrinted>
  <dcterms:modified xsi:type="dcterms:W3CDTF">2021-01-26T07:00:00Z</dcterms:modified>
  <cp:revision>3</cp:revision>
  <dc:subject/>
  <dc:title>VZDUCHOTECHNIKA</dc:title>
</cp:coreProperties>
</file>